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Cs/>
          <w:sz w:val="36"/>
          <w:szCs w:val="36"/>
        </w:rPr>
      </w:pPr>
      <w:r>
        <w:rPr>
          <w:rFonts w:eastAsia="Arial"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61912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Arial" w:cs="Times New Roman" w:ascii="Times New Roman" w:hAnsi="Times New Roman"/>
          <w:b/>
          <w:sz w:val="28"/>
          <w:szCs w:val="28"/>
        </w:rPr>
        <w:t>КОРЕН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КРАСНОДАРСКОГО КРАЯ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rFonts w:ascii="Times New Roman" w:hAnsi="Times New Roman" w:cs="Times New Roman"/>
          <w:b/>
          <w:b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kern w:val="2"/>
          <w:sz w:val="36"/>
          <w:szCs w:val="36"/>
          <w:lang w:val="en-US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 26.08.2025                                                                                                                      № 5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 внесении изменений в решение Совета Журавского сель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селения Кореновского </w:t>
      </w:r>
      <w:bookmarkStart w:id="0" w:name="_Hlk199977610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муниципального </w:t>
      </w:r>
      <w:bookmarkEnd w:id="0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района Краснодарского кр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т 20.12.2024 № 21«О бюджете Журавского сельского поселения Кореновского муниципального района Краснодарского края на 2025 год </w:t>
      </w:r>
      <w:r>
        <w:rPr>
          <w:rFonts w:cs="Times New Roman" w:ascii="Times New Roman" w:hAnsi="Times New Roman"/>
          <w:b/>
          <w:sz w:val="28"/>
        </w:rPr>
        <w:t xml:space="preserve">и плановый период 2026 и 2027 годов» (с изменениями от 29.01.2025 № 28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от 25.03.2025 № 34, от 13.05.2025 № 36, от 16.06.2025 № 49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6, 56 Устава Совет Журавского сельского поселения Кореновского муниципального района Краснодарского края                            р е ш и 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в решение Совета Журавского сельского поселения Кореновского района от 20.12.2024 № 21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О бюджете Журавского сельского поселения Кореновского района на 2025 год </w:t>
      </w:r>
      <w:r>
        <w:rPr>
          <w:rFonts w:cs="Times New Roman" w:ascii="Times New Roman" w:hAnsi="Times New Roman"/>
          <w:bCs/>
          <w:sz w:val="28"/>
        </w:rPr>
        <w:t>и плановый период 2026 и 2027 годов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(с изменениями от 29.01.2025 № 28, от 25.03.2025 № 34, от 13.05.2025         № 36, от 16.06.2025 №49)</w:t>
      </w:r>
      <w:r>
        <w:rPr>
          <w:rFonts w:cs="Times New Roman" w:ascii="Times New Roman" w:hAnsi="Times New Roman"/>
          <w:sz w:val="28"/>
          <w:szCs w:val="28"/>
        </w:rPr>
        <w:t>, следующие измен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 В пункте 1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одпункте 1 слова и цифры «в сумме 26 014,0 тыс. рублей» заменить словами и цифрами «в сумме 26 098,8 тысяч рублей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1" w:name="_Hlk162530487"/>
      <w:bookmarkEnd w:id="1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одпункте 2 слова и цифры «в сумме 28 597,7 тыс. рублей» заменить словами и цифрами «в сумме 29 029,2 тысяч рублей»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одпункте 5 слова и цифры «в сумме 5 888,0 тыс. рублей» заменить словами и цифрами «в сумме 8 877,7 тысяч рублей»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одпункте 6 слова и цифры «в сумме 2 583,6 тыс. рублей» заменить словами и цифрами «в сумме 2 930,1 тысяч рублей»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ефицит(профицит)местного бюджета 2930,3 тыс. рублей;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2. В пункте 13 слова и цифры «в сумме 389,2 тысяч рублей» заменить словами и цифрами «в сумме 421,9 тысяч рублей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_Hlk162530487"/>
      <w:bookmarkEnd w:id="2"/>
      <w:r>
        <w:rPr>
          <w:rFonts w:eastAsia="Times New Roman" w:cs="Times New Roman" w:ascii="Times New Roman" w:hAnsi="Times New Roman"/>
          <w:sz w:val="28"/>
          <w:szCs w:val="36"/>
        </w:rPr>
        <w:t xml:space="preserve">          </w:t>
      </w:r>
      <w:r>
        <w:rPr>
          <w:rFonts w:cs="Times New Roman" w:ascii="Times New Roman" w:hAnsi="Times New Roman"/>
          <w:sz w:val="28"/>
          <w:szCs w:val="36"/>
        </w:rPr>
        <w:t>1.3.  Приложение № 1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поступлений доходов в бюджет Журавского сельского поселения Кореновского района на </w:t>
      </w:r>
      <w:bookmarkStart w:id="3" w:name="_Hlk19320810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», приложение № 3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а на 2025 год», приложение № 5 «Ведомственная структура расходов бюджета поселения на 2025 год»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25 год», № 11 «Источники внутреннего финансирования дефицита бюджета Журавского сельского поселения Кореновского района на 2025», изложить в новой редакции приложение (приложения № 1-5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подлежит официальному опубликованию и размещению на официальном сайте Журавского сельского поселения Кореновского муниципального района Краснодарского кра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Решение вступает в силу после его официального опубликова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а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муниципального райо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                                                                        Г.Н. Андреева  </w:t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851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06:09:00Z</dcterms:created>
  <dc:creator>Natasha</dc:creator>
  <dc:description/>
  <cp:keywords/>
  <dc:language>en-US</dc:language>
  <cp:lastModifiedBy>Татьяна</cp:lastModifiedBy>
  <cp:lastPrinted>2025-08-27T09:14:00Z</cp:lastPrinted>
  <dcterms:modified xsi:type="dcterms:W3CDTF">2025-09-04T12:05:00Z</dcterms:modified>
  <cp:revision>5</cp:revision>
  <dc:subject/>
  <dc:title/>
</cp:coreProperties>
</file>